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rankenstei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21-24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y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nevolent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chinations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athing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let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cariou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question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orrifying discovery does Victor make in Chapter 21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do you think victor means when he says at the beginning of Chapter 22, “William, Justine, and Henry-they all dies by my hands?”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major event occurs in Chapter 23?  Do you think that this event is the climax of the novel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plain how the reader is reminded in the novel’s closing pages that this has been a frame story.  Briefly explain your reaction to the outcome of the plot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activ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a paragraph discussing and evaluating Victor’s final advice to Walton:  “Seek happiness in tranquility and avoid ambition.”  Do you think this is a good rule to live by?   Explai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9:00Z</dcterms:created>
  <dc:creator> </dc:creator>
  <dc:description/>
  <cp:keywords/>
  <dc:language>en-US</dc:language>
  <cp:lastModifiedBy> </cp:lastModifiedBy>
  <dcterms:modified xsi:type="dcterms:W3CDTF">2010-11-29T14:19:00Z</dcterms:modified>
  <cp:revision>2</cp:revision>
  <dc:subject/>
  <dc:title/>
</cp:coreProperties>
</file>